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WYŻSZA SZKOŁA PEDAGOGIKI I ADMINISTRACJI</w:t>
      </w:r>
    </w:p>
    <w:p>
      <w:pPr>
        <w:pStyle w:val="Normal"/>
        <w:spacing w:lineRule="atLeast" w:line="0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  <w:szCs w:val="24"/>
        </w:rPr>
        <w:t>IM. MIESZKA I W POZNANIU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Wydział Nauk Prawnych i Społecznych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3" w:hanging="0"/>
        <w:jc w:val="center"/>
        <w:rPr/>
      </w:pPr>
      <w:r>
        <w:rPr>
          <w:rFonts w:eastAsia="Calibri Light" w:cs="Times New Roman" w:ascii="Times New Roman" w:hAnsi="Times New Roman"/>
          <w:b/>
          <w:sz w:val="24"/>
          <w:szCs w:val="24"/>
        </w:rPr>
        <w:t xml:space="preserve">PROGRAM STUDIÓW – KIERUNEK ADMINISTRACJA 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STUDIA DRUGIEGO STOPN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PROFIL PRAKTYCZNY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4" w:leader="none"/>
        </w:tabs>
        <w:spacing w:lineRule="atLeast" w:line="0"/>
        <w:ind w:left="544" w:hanging="239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Ogólna charakterystyka studiów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894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1540"/>
        <w:gridCol w:w="880"/>
        <w:gridCol w:w="580"/>
        <w:gridCol w:w="1300"/>
      </w:tblGrid>
      <w:tr>
        <w:trPr>
          <w:trHeight w:val="300" w:hRule="atLeast"/>
        </w:trPr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Nazwa kierunku studiów</w:t>
            </w:r>
          </w:p>
        </w:tc>
        <w:tc>
          <w:tcPr>
            <w:tcW w:w="4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Pedagogika</w:t>
            </w:r>
          </w:p>
        </w:tc>
      </w:tr>
      <w:tr>
        <w:trPr>
          <w:trHeight w:val="280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Poziom studiów</w:t>
            </w:r>
          </w:p>
        </w:tc>
        <w:tc>
          <w:tcPr>
            <w:tcW w:w="43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udia drugiego stopnia</w:t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(studia pierwszego stopnia / studia drugiego stopnia /</w:t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jednolite studia magisterskie)</w:t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Profil studiów</w:t>
            </w:r>
          </w:p>
        </w:tc>
        <w:tc>
          <w:tcPr>
            <w:tcW w:w="43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raktyczny</w:t>
            </w:r>
          </w:p>
        </w:tc>
      </w:tr>
      <w:tr>
        <w:trPr>
          <w:trHeight w:val="250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Forma studiów</w:t>
            </w:r>
          </w:p>
        </w:tc>
        <w:tc>
          <w:tcPr>
            <w:tcW w:w="43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cjonarne</w:t>
            </w:r>
          </w:p>
        </w:tc>
      </w:tr>
      <w:tr>
        <w:trPr>
          <w:trHeight w:val="608" w:hRule="atLeast"/>
        </w:trPr>
        <w:tc>
          <w:tcPr>
            <w:tcW w:w="4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acjonarne/niestacjonarne</w:t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Wskazanie dziedzin nauki i dyscyplin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naukowych lub dziedzin sztuki i dyscyplin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Calibri Light" w:cs="Times New Roman" w:ascii="Times New Roman" w:hAnsi="Times New Roman"/>
                <w:b/>
              </w:rPr>
              <w:t>artystycznych, do których odnoszą się efekty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Dziedzina nauk społecznych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Dyscypliny naukowe: nauki o polityce i administracji (dyscyplina wiodąca)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 xml:space="preserve">Pozostałe dyscypliny naukowe: 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prawne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ekonomia i finanse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o bezpieczeństwie</w:t>
            </w:r>
          </w:p>
          <w:p>
            <w:pPr>
              <w:pStyle w:val="Normal"/>
              <w:spacing w:lineRule="exact" w:line="282"/>
              <w:ind w:left="100" w:hanging="0"/>
              <w:rPr/>
            </w:pPr>
            <w:r>
              <w:rPr>
                <w:rFonts w:eastAsia="Calibri Light" w:cs="Times New Roman" w:ascii="Times New Roman" w:hAnsi="Times New Roman"/>
              </w:rPr>
              <w:t>- nauki o komunikacji społecznej i mediach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o zarządzaniu i jakości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socjologiczne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psychologia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filozofia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o kulturze fizycznej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językoznawstwo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6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Wskazanie tytułu zawodowego nadawanego</w:t>
            </w:r>
          </w:p>
        </w:tc>
        <w:tc>
          <w:tcPr>
            <w:tcW w:w="4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Magister</w:t>
            </w:r>
          </w:p>
        </w:tc>
      </w:tr>
      <w:tr>
        <w:trPr>
          <w:trHeight w:val="293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absolwentom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(zgodnie z rozporządzeniem Ministra Nauki i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zkolnictwa Wyższego z dnia 1 września 2011 r. w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prawie tytułów zawodowych nadawanych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absolwentom studiów, warunków wydawania oraz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niezbędnych elementów dyplomów ukończenia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udiów i świadectw ukończenia studiów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Calibri Light" w:cs="Times New Roman" w:ascii="Times New Roman" w:hAnsi="Times New Roman"/>
              </w:rPr>
              <w:t>podyplomowych oraz wzoru suplementu do dyplomu,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Dz.U. 2011 nr 196 poz. 1167)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</w:tabs>
        <w:spacing w:lineRule="atLeast" w:line="0"/>
        <w:ind w:left="224" w:hanging="224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Wskaźniki brzegowe dotyczące programu studiów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3260"/>
        <w:gridCol w:w="1320"/>
        <w:gridCol w:w="20"/>
      </w:tblGrid>
      <w:tr>
        <w:trPr>
          <w:trHeight w:val="1690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punktów ECTS konieczna do uzyskania kwalifikacji odpowiadających</w:t>
            </w:r>
          </w:p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oziomowi studi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 Light" w:cs="Times New Roman" w:ascii="Times New Roman" w:hAnsi="Times New Roman"/>
              </w:rPr>
              <w:t>Min 120</w:t>
            </w:r>
          </w:p>
        </w:tc>
      </w:tr>
      <w:tr>
        <w:trPr>
          <w:trHeight w:val="506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semestrów konieczna do uzyskania kwalifikacji odpowiadających poziomowi</w:t>
            </w:r>
          </w:p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udi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right="525" w:hanging="0"/>
              <w:jc w:val="right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4</w:t>
            </w:r>
          </w:p>
        </w:tc>
      </w:tr>
      <w:tr>
        <w:trPr>
          <w:trHeight w:val="166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bookmarkStart w:id="0" w:name="page2"/>
            <w:bookmarkEnd w:id="0"/>
            <w:r>
              <w:rPr>
                <w:rFonts w:eastAsia="Calibri Light" w:cs="Times New Roman" w:ascii="Times New Roman" w:hAnsi="Times New Roman"/>
              </w:rPr>
              <w:t>Liczba punktów ECTS przyporządkowana do zajęć dydaktycznych wymagających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bezpośredniego udziału nauczycieli akademickich i studentó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. 50% pkt ECTS</w:t>
            </w:r>
          </w:p>
        </w:tc>
      </w:tr>
      <w:tr>
        <w:trPr>
          <w:trHeight w:val="1951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punktów ECTS przyporządkowana modułom zajęć związanych z praktycznym</w:t>
            </w:r>
          </w:p>
          <w:p>
            <w:pPr>
              <w:pStyle w:val="Normal"/>
              <w:spacing w:lineRule="exact" w:line="267"/>
              <w:ind w:left="80" w:hanging="0"/>
              <w:rPr/>
            </w:pPr>
            <w:r>
              <w:rPr>
                <w:rFonts w:eastAsia="Calibri Light" w:cs="Times New Roman" w:ascii="Times New Roman" w:hAnsi="Times New Roman"/>
              </w:rPr>
              <w:t>przygotowaniem zawodowym służących zdobywaniu przez studenta umiejętności praktycznych i kompetencji społeczn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Calibri Light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</w:rPr>
              <w:t>Min. 50% pkt ECTS</w:t>
            </w:r>
          </w:p>
        </w:tc>
      </w:tr>
      <w:tr>
        <w:trPr>
          <w:trHeight w:val="1444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80" w:hanging="0"/>
              <w:rPr/>
            </w:pPr>
            <w:r>
              <w:rPr>
                <w:rFonts w:eastAsia="Calibri Light" w:cs="Times New Roman" w:ascii="Times New Roman" w:hAnsi="Times New Roman"/>
              </w:rPr>
              <w:t>Liczba  punktów   ECTS  przyporządkowana zajęciom  z  obszarów  nauk humanistycznych  lub  nauk  społecznych  (w przypadku  kierunków  studiów przypisanych do obszarów innych niż odpowiednio nauki humanistyczne lub nauki społeczne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Calibri Light" w:cs="Times New Roman"/>
                <w:w w:val="99"/>
              </w:rPr>
            </w:pPr>
            <w:r>
              <w:rPr>
                <w:rFonts w:eastAsia="Calibri Light" w:cs="Times New Roman" w:ascii="Times New Roman" w:hAnsi="Times New Roman"/>
              </w:rPr>
              <w:t>Nie dotyczy</w:t>
            </w:r>
          </w:p>
        </w:tc>
      </w:tr>
      <w:tr>
        <w:trPr>
          <w:trHeight w:val="1806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punktów ECTS przyporządkowana przedmiotom/modułom zajęć do wybor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Min 30% pkt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  <w:w w:val="97"/>
              </w:rPr>
              <w:t>ECTS</w:t>
            </w:r>
          </w:p>
        </w:tc>
      </w:tr>
      <w:tr>
        <w:trPr>
          <w:trHeight w:val="252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80" w:hanging="0"/>
              <w:rPr/>
            </w:pPr>
            <w:r>
              <w:rPr>
                <w:rFonts w:eastAsia="Calibri Light" w:cs="Times New Roman" w:ascii="Times New Roman" w:hAnsi="Times New Roman"/>
              </w:rPr>
              <w:t>Liczba punktów ECTS przyporządkowana praktykom zawodowym oraz liczba godzin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12 pkt. ECTS (minimum 300h)</w:t>
            </w:r>
          </w:p>
        </w:tc>
      </w:tr>
      <w:tr>
        <w:trPr>
          <w:trHeight w:val="269" w:hRule="atLeast"/>
        </w:trPr>
        <w:tc>
          <w:tcPr>
            <w:tcW w:w="4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raktyk zawodowych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7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godzin zajęć z wychowania fizycznego – w przypadku stacjonarnych studiów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Calibri Light" w:cs="Times New Roman"/>
                <w:w w:val="99"/>
              </w:rPr>
            </w:pPr>
            <w:r>
              <w:rPr>
                <w:rFonts w:eastAsia="Calibri Light" w:cs="Times New Roman" w:ascii="Times New Roman" w:hAnsi="Times New Roman"/>
                <w:w w:val="99"/>
              </w:rPr>
              <w:t>Nie dotyczy</w:t>
            </w:r>
          </w:p>
        </w:tc>
      </w:tr>
      <w:tr>
        <w:trPr>
          <w:trHeight w:val="274" w:hRule="atLeast"/>
        </w:trPr>
        <w:tc>
          <w:tcPr>
            <w:tcW w:w="7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ierwszego stopnia i jednolitych studiów magisterskich ogól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25"/>
        <w:ind w:left="4" w:hanging="4"/>
        <w:jc w:val="both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Wykaz zajęć z podziałem na semestry i lata studiów oraz zajęcia związane z praktycznym przygotowaniem zawodowym, służące zdobywaniu przez studenta umiejętności praktycznych i kompetencji społecznych a także zajęcia do wyboru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24" w:hanging="0"/>
        <w:rPr/>
      </w:pPr>
      <w:r>
        <w:rPr>
          <w:rFonts w:eastAsia="Times New Roman" w:cs="Times New Roman" w:ascii="Times New Roman" w:hAnsi="Times New Roman"/>
        </w:rPr>
        <w:t xml:space="preserve">–    </w:t>
      </w:r>
      <w:r>
        <w:rPr>
          <w:rFonts w:eastAsia="Calibri Light" w:cs="Times New Roman" w:ascii="Times New Roman" w:hAnsi="Times New Roman"/>
          <w:b/>
          <w:sz w:val="24"/>
        </w:rPr>
        <w:t>załączn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do programu studió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pacing w:lineRule="auto" w:line="230"/>
        <w:ind w:left="144" w:right="160" w:hanging="4"/>
        <w:jc w:val="both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Zajęcia lub grupy zajęć – wraz z przypisaniem efektów uczenia się oraz treści programowych, form i metod kształcenia, zapewniających osiągnięcie tych efektów, a także liczby punktów ECTS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144" w:hanging="0"/>
        <w:rPr/>
      </w:pPr>
      <w:r>
        <w:rPr>
          <w:rFonts w:eastAsia="Calibri Light" w:cs="Times New Roman" w:ascii="Times New Roman" w:hAnsi="Times New Roman"/>
          <w:sz w:val="24"/>
        </w:rPr>
        <w:t xml:space="preserve">Szczegółowe programy zajęć zawiera </w:t>
      </w:r>
      <w:r>
        <w:rPr>
          <w:rFonts w:eastAsia="Calibri Light" w:cs="Times New Roman" w:ascii="Times New Roman" w:hAnsi="Times New Roman"/>
          <w:b/>
          <w:sz w:val="24"/>
        </w:rPr>
        <w:t>załącznik nr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B</w:t>
      </w:r>
      <w:r>
        <w:rPr>
          <w:rFonts w:eastAsia="Calibri Light" w:cs="Times New Roman" w:ascii="Times New Roman" w:hAnsi="Times New Roman"/>
          <w:sz w:val="24"/>
        </w:rPr>
        <w:t xml:space="preserve"> do programu studi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tLeast" w:line="0"/>
        <w:ind w:left="364" w:hanging="224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Efekty uczenia się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3"/>
      <w:bookmarkStart w:id="2" w:name="page3"/>
      <w:bookmarkEnd w:id="2"/>
    </w:p>
    <w:p>
      <w:pPr>
        <w:pStyle w:val="Normal"/>
        <w:spacing w:lineRule="auto" w:line="223"/>
        <w:ind w:left="120" w:right="160" w:hanging="0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Opis zakładanych efektów uczenia się, dla studiów drugiego stopnia profil praktyczny kierunek </w:t>
      </w:r>
      <w:r>
        <w:rPr>
          <w:rFonts w:eastAsia="Calibri Light" w:cs="Times New Roman" w:ascii="Times New Roman" w:hAnsi="Times New Roman"/>
          <w:i/>
          <w:sz w:val="24"/>
        </w:rPr>
        <w:t>Administracja</w:t>
      </w:r>
      <w:r>
        <w:rPr>
          <w:rFonts w:eastAsia="Calibri Light" w:cs="Times New Roman" w:ascii="Times New Roman" w:hAnsi="Times New Roman"/>
          <w:sz w:val="24"/>
        </w:rPr>
        <w:t xml:space="preserve">, zawiera </w:t>
      </w:r>
      <w:r>
        <w:rPr>
          <w:rFonts w:eastAsia="Calibri Light" w:cs="Times New Roman" w:ascii="Times New Roman" w:hAnsi="Times New Roman"/>
          <w:b/>
          <w:sz w:val="24"/>
        </w:rPr>
        <w:t>załącznik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C</w:t>
      </w:r>
      <w:r>
        <w:rPr>
          <w:rFonts w:eastAsia="Calibri Light" w:cs="Times New Roman" w:ascii="Times New Roman" w:hAnsi="Times New Roman"/>
          <w:sz w:val="24"/>
        </w:rPr>
        <w:t xml:space="preserve"> do programu studi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tLeast" w:line="0"/>
        <w:ind w:left="340" w:hanging="224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Opis procesu prowadzącego do osiągnięcia efektów uczenia si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6"/>
        <w:ind w:left="40" w:firstLine="499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zedmiotem procedury weryfikacji osiągania zamierzonych efektów uczenia się przez studentów jest przedstawienie obiektywnego, materialnego dowodu potwierdzającego, że założone i umieszczone w szczegółowych programach zajęć efekty uczenia się zostały osiągnięte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eryfikacja osiągania zamierzonych efektów uczenia się obejmuje następujące obszary: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iedzę,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umiejętności,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kompetencje społeczne.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left="40" w:right="2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>Prowadzenie weryfikacji osiągania zamierzonych efektów uczenia się ma odzwierciedlenie w osiągniętych wynikach (ocenach) studentów, a te w średniej arytmetycznej ocen uzyskanych w danym roku akademickim, jak również w całym okresie studiowania przez studenta. Szczegółowe efekty uczenia się zapisywane są w szczegółowych programach zajęć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left="40" w:right="20" w:firstLine="499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ziekan Wydziału we współpracy z Wydziałową Komisją ds. Zapewniania i Oceny Jakości Kształcenia weryfikuje składane przez nauczycieli akademickich karty zajęć pod względem przyjętych efektów uczenia się i sposobów ich weryfikacji, z uwzględnieniem zróżnicowania i adekwatności poszczególnych sposobów weryfikowania efektów uczenia się w odniesieniu do wiedzy, umiejętności i kompetencji społecznych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4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Uwzględnienie w szczegółowych programach zajęć sposobów weryfikacji efektów uczenia się umożliwia dokonanie oceny stopnia ich osiągnięcia. Są one formułowane m. in. </w:t>
        <w:br/>
        <w:t xml:space="preserve">z wyszczególnieniem warunków zaliczenia, konieczności złożenia/napisania odpowiednich prac, wykonywania ćwiczeń, projektów czy przystąpienia do testów sprawdzających. Jednocześnie wiążą się również z archiwizacją prac studentów, do której zobligowany jest każdy nauczyciel akademicki oraz inne osoby prowadzące zajęcia dydaktyczne. Nauczyciel akademicki oraz inne osoby prowadząca zajęcia mają obowiązek dokładnego sformułowania warunków i form zaliczenia zajęć w odniesieniu do każdej oceny z obowiązującej w Uczelni skali ocen określonej w </w:t>
      </w:r>
      <w:r>
        <w:rPr>
          <w:rFonts w:eastAsia="Calibri Light" w:cs="Times New Roman" w:ascii="Times New Roman" w:hAnsi="Times New Roman"/>
          <w:i/>
          <w:sz w:val="24"/>
        </w:rPr>
        <w:t>Regulaminie Studiów WSPiA</w:t>
      </w:r>
      <w:r>
        <w:rPr>
          <w:rFonts w:eastAsia="Calibri Light" w:cs="Times New Roman" w:ascii="Times New Roman" w:hAnsi="Times New Roman"/>
          <w:sz w:val="24"/>
        </w:rPr>
        <w:t>. Ogólną formą zaliczenia poszczególnych zajęć jest egzamin lub zaliczenie z oceną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Aby zaliczyć zajęcia kończące się egzaminem student powinien zaliczyć ćwiczenia (jeżeli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4"/>
      <w:bookmarkStart w:id="4" w:name="page4"/>
      <w:bookmarkEnd w:id="4"/>
    </w:p>
    <w:p>
      <w:pPr>
        <w:pStyle w:val="Normal"/>
        <w:spacing w:lineRule="auto" w:line="316"/>
        <w:ind w:right="20" w:hanging="0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program studiów je przewiduje) oraz uzyskać pozytywną ocenę z egzaminu pisemnego lub ustnego. 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ind w:left="60" w:right="2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>Wartości punktów ECTS odzwierciedlają ilość pracy koniecznej do zaliczenia pojedynczych zajęć. Studia kończą się napisaniem pracy dyplomowej i egzaminem dyplomowym. Warunkiem uzyskania kwalifikacji (efektów uczenia się poświadczonych dyplomem) jest spełnienie wszystkich wymagań wynikających z programu studiów oraz pozytywna ocena pracy dyplomowej przez promotora i recenzenta pracy dyplomowej oraz złożenie egzaminu dyplomowego z wynikiem pozytywnym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4"/>
        <w:ind w:firstLine="708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eryfikacja osiągania zamierzonych efektów uczenia się obejmuje następujące rodzaje i formy zajęć: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zajęcia  w  bezpośrednim  kontakcie  nauczyciela  ze  studentem  (wykłady  oraz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Calibri Light" w:cs="Times New Roman" w:ascii="Times New Roman" w:hAnsi="Times New Roman"/>
          <w:sz w:val="24"/>
        </w:rPr>
        <w:t>ćwiczenia/laboratoria/konwersatoria – realizowane w sali i terenie);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314"/>
        <w:ind w:left="720" w:right="20" w:hanging="359"/>
        <w:rPr/>
      </w:pPr>
      <w:r>
        <w:rPr>
          <w:rFonts w:eastAsia="Times New Roman" w:cs="Times New Roman" w:ascii="Times New Roman" w:hAnsi="Times New Roman"/>
          <w:sz w:val="24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</w:rPr>
        <w:t>zajęcia bez bezpośredniego kontaktu nauczyciela ze studentem (w tym zajęcia w formie praktycznej)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Procedury (metody) weryfikacji osiągania zamierzonych efektów uczenia się przez studentów dotyczą przeprowadzania zaliczeń i egzaminów, form i warunków dopuszczenia do egzaminu lub zaliczenia, studenckich praktyk pedagogicznych oraz pracy dyplomowej </w:t>
        <w:br/>
        <w:t>i egzaminu dyplomowego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right="20" w:firstLine="708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ocedura dotycząca przeprowadzania zaliczeń i egzaminów obejmuje określenie szczegółowych warunków i sposobów weryfikacji osiągania zamierzonych efektów uczenia się przez studenta poprzez wskazanie: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14"/>
        <w:ind w:left="720" w:right="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oszczególnych składowych oceny końcowej (etapów realizacji zamierzonych efektów uczenia się),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formy przeprowadzania zaliczeń i egzaminów (ustna lub pisemna),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14"/>
        <w:ind w:left="720" w:right="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nakładu pracy przeciętnego studenta potrzebnego do osiągnięcia założonych efektów uczenia się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zakresu materiału koniecznego do opanowania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" w:name="page5"/>
      <w:bookmarkStart w:id="6" w:name="page5"/>
      <w:bookmarkEnd w:id="6"/>
    </w:p>
    <w:p>
      <w:pPr>
        <w:pStyle w:val="Normal"/>
        <w:spacing w:lineRule="auto" w:line="316"/>
        <w:ind w:right="20" w:firstLine="708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 systemie oceny prac zaliczeniowych, projektowych, egzaminacyjnych stosuje się następujące metody weryfikacji efektów uczenia się: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36"/>
        <w:ind w:left="720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  <w:u w:val="single"/>
        </w:rPr>
        <w:t>metody weryfikacji wiedzy</w:t>
      </w:r>
      <w:r>
        <w:rPr>
          <w:rFonts w:eastAsia="Calibri Light" w:cs="Times New Roman" w:ascii="Times New Roman" w:hAnsi="Times New Roman"/>
          <w:sz w:val="24"/>
        </w:rPr>
        <w:t>: kolokwia, egzaminy / zaliczenie pisemne, egzaminy / zaliczenie ustne, testy pisemne, przygotowanie prezentacji multimedialnej, wypracowania pisemnego, itp.;</w:t>
      </w:r>
    </w:p>
    <w:p>
      <w:pPr>
        <w:pStyle w:val="Normal"/>
        <w:spacing w:lineRule="exact" w:line="7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14"/>
        <w:ind w:left="720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  <w:u w:val="single"/>
        </w:rPr>
        <w:t>metody weryfikacji umiejętności</w:t>
      </w:r>
      <w:r>
        <w:rPr>
          <w:rFonts w:eastAsia="Calibri Light" w:cs="Times New Roman" w:ascii="Times New Roman" w:hAnsi="Times New Roman"/>
          <w:sz w:val="24"/>
        </w:rPr>
        <w:t>: projekt, ćwiczenia laboratoryjne, prezentacja ustna, przygotowanie prezentacji multimedialnej, wypracowania pisemnego, rozwiązywanie</w:t>
      </w:r>
    </w:p>
    <w:p>
      <w:pPr>
        <w:pStyle w:val="Normal"/>
        <w:spacing w:lineRule="exact" w:line="5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zadań, dyskusje i debaty, rzadziej egzamin pisemny lub ustny;</w:t>
      </w:r>
    </w:p>
    <w:p>
      <w:pPr>
        <w:pStyle w:val="Normal"/>
        <w:spacing w:lineRule="exact" w:line="1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314"/>
        <w:ind w:left="720" w:right="20" w:hanging="359"/>
        <w:jc w:val="both"/>
        <w:rPr/>
      </w:pPr>
      <w:r>
        <w:rPr>
          <w:rFonts w:eastAsia="Times New Roman" w:cs="Times New Roman" w:ascii="Times New Roman" w:hAnsi="Times New Roman"/>
          <w:sz w:val="24"/>
        </w:rPr>
        <w:t>c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  <w:u w:val="single"/>
        </w:rPr>
        <w:t>metody weryfikacji kompetencji społecznych</w:t>
      </w:r>
      <w:r>
        <w:rPr>
          <w:rFonts w:eastAsia="Calibri Light" w:cs="Times New Roman" w:ascii="Times New Roman" w:hAnsi="Times New Roman"/>
          <w:sz w:val="24"/>
        </w:rPr>
        <w:t xml:space="preserve">: obecność na zajęciach, dyskusje </w:t>
        <w:br/>
        <w:t>i debaty, prezentowane postawy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 składowych ocen uzyskiwanych w trakcie zaliczeń i egzaminów zalicza się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36"/>
        <w:ind w:left="720" w:right="20" w:hanging="364"/>
        <w:jc w:val="both"/>
        <w:rPr/>
      </w:pPr>
      <w:r>
        <w:rPr>
          <w:rFonts w:eastAsia="Calibri Light" w:cs="Times New Roman" w:ascii="Times New Roman" w:hAnsi="Times New Roman"/>
          <w:sz w:val="24"/>
          <w:u w:val="single"/>
        </w:rPr>
        <w:t>w odniesieniu do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  <w:u w:val="single"/>
        </w:rPr>
        <w:t>zajęć kończących się zaliczeniem z oceną</w:t>
      </w:r>
      <w:r>
        <w:rPr>
          <w:rFonts w:eastAsia="Calibri Light" w:cs="Times New Roman" w:ascii="Times New Roman" w:hAnsi="Times New Roman"/>
          <w:sz w:val="24"/>
        </w:rPr>
        <w:t xml:space="preserve">: obecność na zajęciach, aktywność, rozliczenie się studenta z materiału realizowanego w ramach zajęć bez bezpośredniego udziału nauczyciela i studenta, uzyskanie pozytywnej oceny </w:t>
        <w:br/>
        <w:t>z kolokwium kończącego przedmiot, itp.,</w:t>
      </w:r>
    </w:p>
    <w:p>
      <w:pPr>
        <w:pStyle w:val="Normal"/>
        <w:spacing w:lineRule="exact" w:line="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36"/>
        <w:ind w:left="720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  <w:u w:val="single"/>
        </w:rPr>
        <w:t>w odniesieniu do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  <w:u w:val="single"/>
        </w:rPr>
        <w:t>zajęć kończących się egzaminem</w:t>
      </w:r>
      <w:r>
        <w:rPr>
          <w:rFonts w:eastAsia="Calibri Light" w:cs="Times New Roman" w:ascii="Times New Roman" w:hAnsi="Times New Roman"/>
          <w:sz w:val="24"/>
        </w:rPr>
        <w:t xml:space="preserve">: uzyskanie pozytywnej oceny </w:t>
        <w:br/>
        <w:t>z części ćwiczeniowej realizowanego przedmiotu, obecność na zajęciach, rozliczenie się studenta z materiału realizowanego w ramach zajęć bez bezpośredniego udziału nauczyciela i studenta, uzyskanie pozytywnej oceny z pracy śródsemestralnej, itp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>Z kolei w odniesieniu do realizowanych studenckich praktyk pedagogicznych osiągnięcie założonych efektów uczenia się następuje poprzez ocenę każdego z nich, a jest weryfikowane przez osobę wydającą opinię o praktykach ze strony podmiotu, w którym jest ona realizowana. Weryfikacją, a dalej dokumentowaniem efektów uczenia się w zakresie kompetencji społecznych jest także ocena działań i postaw studenta w trakcie odbywanej studenckiej praktyki. Weryfikacja efektów uzyskanych w wyniku odbycia praktyk będzie odbywała się m.in. poprzez hospitacje praktyk prowadzone przez Dziekana Wydziału lub Pełnomocnika Dziekana ds. Praktyk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right="20" w:firstLine="566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Szczególną rolę w weryfikacji i dokumentowaniu efektów uczenia się pełni egzamin dyplomowy. Szczegółowe zasady dotyczące procesu dyplomowania określają: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20" w:right="1406" w:gutter="0" w:header="0" w:top="1440" w:footer="0" w:bottom="9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</w:t>
      </w:r>
    </w:p>
    <w:p>
      <w:pPr>
        <w:pStyle w:val="Normal"/>
        <w:spacing w:lineRule="atLeast" w:line="0"/>
        <w:ind w:left="1080" w:hanging="0"/>
        <w:rPr/>
      </w:pPr>
      <w:bookmarkStart w:id="7" w:name="page6"/>
      <w:bookmarkEnd w:id="7"/>
      <w:r>
        <w:rPr>
          <w:rFonts w:eastAsia="Times New Roman" w:cs="Times New Roman" w:ascii="Times New Roman" w:hAnsi="Times New Roman"/>
        </w:rPr>
        <w:t xml:space="preserve">–    </w:t>
      </w:r>
      <w:r>
        <w:rPr>
          <w:rFonts w:eastAsia="Calibri Light" w:cs="Times New Roman" w:ascii="Times New Roman" w:hAnsi="Times New Roman"/>
          <w:sz w:val="24"/>
        </w:rPr>
        <w:t>Regulam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studiów WSPiA;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Calibri Light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–    </w:t>
      </w:r>
      <w:r>
        <w:rPr>
          <w:rFonts w:eastAsia="Calibri Light" w:cs="Times New Roman" w:ascii="Times New Roman" w:hAnsi="Times New Roman"/>
          <w:sz w:val="24"/>
        </w:rPr>
        <w:t>Procedura dyplomowania obowiązująca na Wydziale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5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Na kierunku </w:t>
      </w:r>
      <w:r>
        <w:rPr>
          <w:rFonts w:eastAsia="Calibri Light" w:cs="Times New Roman" w:ascii="Times New Roman" w:hAnsi="Times New Roman"/>
          <w:i/>
          <w:sz w:val="24"/>
        </w:rPr>
        <w:t xml:space="preserve">Administracja </w:t>
      </w:r>
      <w:r>
        <w:rPr>
          <w:rFonts w:eastAsia="Calibri Light" w:cs="Times New Roman" w:ascii="Times New Roman" w:hAnsi="Times New Roman"/>
          <w:sz w:val="24"/>
        </w:rPr>
        <w:t xml:space="preserve">studia drugiego stopnia część zajęć wskazana w programie studiów może odbywać się bez bezpośredniego udziału nauczycieli akademickich </w:t>
        <w:br/>
        <w:t>i studentów. W tym rodzaju zajęć mogą być wykorzystywane m. in. następujące metody (formy) oceniania i weryfikowania efektów uczenia się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ojekt,</w:t>
      </w:r>
    </w:p>
    <w:p>
      <w:pPr>
        <w:pStyle w:val="Normal"/>
        <w:spacing w:lineRule="exact" w:line="199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14"/>
        <w:ind w:left="720" w:right="20" w:hanging="364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akiety edukacyjne (w tym samokształcenie kierowane, kształcenie zdalne (e-learning)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20" w:right="1406" w:gutter="0" w:header="0" w:top="1411" w:footer="0" w:bottom="9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5"/>
        <w:ind w:right="20" w:firstLine="708"/>
        <w:jc w:val="both"/>
        <w:rPr>
          <w:rFonts w:ascii="Times New Roman" w:hAnsi="Times New Roman" w:cs="Times New Roman"/>
          <w:sz w:val="22"/>
        </w:rPr>
      </w:pPr>
      <w:r>
        <w:rPr>
          <w:rFonts w:eastAsia="Calibri Light" w:cs="Times New Roman" w:ascii="Times New Roman" w:hAnsi="Times New Roman"/>
          <w:sz w:val="24"/>
        </w:rPr>
        <w:t xml:space="preserve">Weryfikację potwierdzania efektów uczenia się dotyczących zajęć bez bezpośredniego działu nauczycieli akademickich i studentów przeprowadza prowadzący przedmiot według 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8" w:name="page7"/>
      <w:bookmarkStart w:id="9" w:name="page7"/>
      <w:bookmarkEnd w:id="9"/>
    </w:p>
    <w:p>
      <w:pPr>
        <w:pStyle w:val="Normal"/>
        <w:spacing w:lineRule="auto" w:line="345"/>
        <w:ind w:right="20" w:hanging="0"/>
        <w:jc w:val="both"/>
        <w:rPr/>
      </w:pPr>
      <w:r>
        <w:rPr>
          <w:rFonts w:eastAsia="Calibri Light" w:cs="Times New Roman" w:ascii="Times New Roman" w:hAnsi="Times New Roman"/>
          <w:sz w:val="24"/>
        </w:rPr>
        <w:t>zasad określonych w szczegółowym programie zajęć. W przypadku zajęć realizowanych na platformie e-learningowej OLAT podstawę dokumentacji efektów uczenia się stanowią zadania studentów, opracowania pisemne, projekty wykonane na podstawie i z pomocą materiałów zamieszczonych na platformie, testy online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right="20" w:firstLine="566"/>
        <w:jc w:val="both"/>
        <w:rPr/>
      </w:pPr>
      <w:r>
        <w:rPr>
          <w:rFonts w:eastAsia="Calibri Light" w:cs="Times New Roman" w:ascii="Times New Roman" w:hAnsi="Times New Roman"/>
          <w:sz w:val="24"/>
        </w:rPr>
        <w:t>Oceny uzyskane w wyniku przeprowadzonych zaliczeń i egzaminów zostają wpisane przez prowadzącego zajęcia do protokołu końcowego zaliczenia zajęć, indeksu elektronicznym oraz  karty okresowych osiągnięć studenta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Calibri Light" w:cs="Times New Roman" w:ascii="Times New Roman" w:hAnsi="Times New Roman"/>
          <w:sz w:val="24"/>
        </w:rPr>
        <w:t xml:space="preserve">Zgodnie z § 10 </w:t>
      </w:r>
      <w:r>
        <w:rPr>
          <w:rFonts w:eastAsia="Calibri Light" w:cs="Times New Roman" w:ascii="Times New Roman" w:hAnsi="Times New Roman"/>
          <w:i/>
          <w:sz w:val="24"/>
        </w:rPr>
        <w:t>Regulaminu studiów WSPiA</w:t>
      </w:r>
      <w:r>
        <w:rPr>
          <w:rFonts w:eastAsia="Calibri Light" w:cs="Times New Roman" w:ascii="Times New Roman" w:hAnsi="Times New Roman"/>
          <w:sz w:val="24"/>
        </w:rPr>
        <w:t xml:space="preserve"> w Uczelni obowiązuje następująca skala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cen: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bardzo dobry 5,0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bry plus 4,5</w:t>
      </w:r>
    </w:p>
    <w:p>
      <w:pPr>
        <w:pStyle w:val="Normal"/>
        <w:spacing w:lineRule="exact" w:line="1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bry 4,0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stateczny plus 3,5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stateczny 3,0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niedostateczny 2,0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cena niedostateczna oznacza nieuzyskanie zaliczenia, bądź niezdanie egzaminu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Skala ocen w systemie ECTS ma zastosowanie przy transferze punktów dla studentów uczestniczących w wymianie międzynarodowej. Przedstawione zasady budowania systemu ECTS na kierunku </w:t>
      </w:r>
      <w:r>
        <w:rPr>
          <w:rFonts w:eastAsia="Calibri Light" w:cs="Times New Roman" w:ascii="Times New Roman" w:hAnsi="Times New Roman"/>
          <w:i/>
          <w:sz w:val="24"/>
        </w:rPr>
        <w:t xml:space="preserve">Administracja </w:t>
      </w:r>
      <w:r>
        <w:rPr>
          <w:rFonts w:eastAsia="Calibri Light" w:cs="Times New Roman" w:ascii="Times New Roman" w:hAnsi="Times New Roman"/>
          <w:sz w:val="24"/>
        </w:rPr>
        <w:t>studia drugiego stopnia są zgodne z powszechnie obowiązującymi przepisami prawa. Stosowany system stwarza studentom możliwość wymiany międzyuczelnianej i międzynarodowej w ramach programu Erasmus plus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firstLine="566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Szczegółowe zasady zaliczania zajęć i poszczególnych lat studiów określa </w:t>
      </w:r>
      <w:r>
        <w:rPr>
          <w:rFonts w:eastAsia="Calibri Light" w:cs="Times New Roman" w:ascii="Times New Roman" w:hAnsi="Times New Roman"/>
          <w:i/>
          <w:sz w:val="24"/>
        </w:rPr>
        <w:t>Regulamin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i/>
          <w:sz w:val="24"/>
        </w:rPr>
        <w:t>studiów WSPiA</w:t>
      </w:r>
      <w:r>
        <w:rPr>
          <w:rFonts w:eastAsia="Calibri Light" w:cs="Times New Roman" w:ascii="Times New Roman" w:hAnsi="Times New Roman"/>
          <w:sz w:val="24"/>
        </w:rPr>
        <w:t>. Zaliczenia roku studiów dokonuje Dziekan Wydziału po uzyskaniu przez</w:t>
      </w:r>
      <w:r>
        <w:rPr>
          <w:rFonts w:eastAsia="Calibri Light" w:cs="Times New Roman" w:ascii="Times New Roman" w:hAnsi="Times New Roman"/>
          <w:i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studenta pozytywnych ocen ze wszystkich zajęć i praktyk ujętych w planie studiów potwierdzonym wpisaniem tych ocen do indeksu elektronicznego i karty okresowych osiągnięć studenta. Warunkiem przystąpienia do egzaminu z danych zajęć jest zaliczenie ćwiczeń, potwierdzone wpisem do indeksu i karty okresowych osiągnięć studenta. Studentowi przysługuje prawo do składania egzaminu/zaliczenia poprawkowego nr 1 i egzaminu/ zaliczenia poprawkowego nr 2 z każdego przedmiotu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firstLine="566"/>
        <w:jc w:val="both"/>
        <w:rPr/>
      </w:pPr>
      <w:r>
        <w:rPr>
          <w:rFonts w:eastAsia="Calibri Light" w:cs="Times New Roman" w:ascii="Times New Roman" w:hAnsi="Times New Roman"/>
          <w:sz w:val="24"/>
        </w:rPr>
        <w:t>Wpisy w indeksie elektronicznym i karcie okresowych osiągnięć stanowią podstawę do uzyskania zaliczenia roku studiów, a tym samym świadczą o osiągnięciu zakładanych efektów uczenia</w:t>
      </w:r>
      <w:bookmarkStart w:id="10" w:name="page8"/>
      <w:bookmarkEnd w:id="10"/>
      <w:r>
        <w:rPr>
          <w:rFonts w:eastAsia="Calibri Light" w:cs="Times New Roman" w:ascii="Times New Roman" w:hAnsi="Times New Roman"/>
          <w:sz w:val="24"/>
        </w:rPr>
        <w:t xml:space="preserve"> si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b/>
          <w:b/>
          <w:i/>
          <w:i/>
          <w:iCs/>
          <w:sz w:val="24"/>
          <w:szCs w:val="24"/>
        </w:rPr>
      </w:pPr>
      <w:r>
        <w:rPr>
          <w:rFonts w:eastAsia="Calibri Light" w:cs="Times New Roman" w:ascii="Times New Roman" w:hAnsi="Times New Roman"/>
          <w:b/>
          <w:i/>
          <w:iCs/>
          <w:sz w:val="24"/>
          <w:szCs w:val="24"/>
        </w:rPr>
        <w:t>7. Praktyka zawodowa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Calibri Light" w:cs="Times New Roman" w:ascii="Times New Roman" w:hAnsi="Times New Roman"/>
          <w:sz w:val="24"/>
        </w:rPr>
        <w:t>Praktyka  zawodowa  stanowi  integralną  część  procesu  kształcenia  na  kierunk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right="20" w:hanging="0"/>
        <w:jc w:val="both"/>
        <w:rPr/>
      </w:pPr>
      <w:r>
        <w:rPr>
          <w:rFonts w:eastAsia="Calibri Light" w:cs="Times New Roman" w:ascii="Times New Roman" w:hAnsi="Times New Roman"/>
          <w:i/>
          <w:sz w:val="24"/>
        </w:rPr>
        <w:t xml:space="preserve">Administracja </w:t>
      </w:r>
      <w:r>
        <w:rPr>
          <w:rFonts w:eastAsia="Calibri Light" w:cs="Times New Roman" w:ascii="Times New Roman" w:hAnsi="Times New Roman"/>
          <w:sz w:val="24"/>
        </w:rPr>
        <w:t>studia drugiego stopnia ze względu na profil praktyczny studiów.</w:t>
      </w:r>
      <w:r>
        <w:rPr>
          <w:rFonts w:eastAsia="Calibri Light" w:cs="Times New Roman" w:ascii="Times New Roman" w:hAnsi="Times New Roman"/>
          <w:i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W programie studiów założono realizowanie celów i zadań praktyki zawodowej równolegle z zajęciami teoretycznymi, co umożliwi wszechstronne przygotowanie absolwentów do zawodu w obszarze określonym przez praktyczny kierunek studiów na kierunku</w:t>
      </w:r>
      <w:r>
        <w:rPr>
          <w:rFonts w:eastAsia="Calibri Light" w:cs="Times New Roman" w:ascii="Times New Roman" w:hAnsi="Times New Roman"/>
          <w:i/>
          <w:sz w:val="24"/>
        </w:rPr>
        <w:t xml:space="preserve"> Administracja</w:t>
      </w:r>
      <w:r>
        <w:rPr>
          <w:rFonts w:eastAsia="Calibri Light" w:cs="Times New Roman" w:ascii="Times New Roman" w:hAnsi="Times New Roman"/>
          <w:sz w:val="24"/>
        </w:rPr>
        <w:t>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>Odbycie praktyki zawodowej jest okazją do konfrontacji przez studentów wiedzy teoretycznej i posiadanych doświadczeń z własnymi możliwościami oraz umiejętnościami nabytymi podczas realizacji programu studiów. Praktyka zawodowa stwarza warunki do aktywizacji zawodowej studenta.</w:t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Praktyka zawodowa trwa 3 miesiące przekładających się na </w:t>
      </w:r>
      <w:r>
        <w:rPr>
          <w:rFonts w:eastAsia="Calibri Light" w:cs="Times New Roman" w:ascii="Times New Roman" w:hAnsi="Times New Roman"/>
          <w:b/>
          <w:sz w:val="24"/>
        </w:rPr>
        <w:t>12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punktów ECTS.</w:t>
      </w:r>
      <w:r>
        <w:rPr>
          <w:rFonts w:eastAsia="Calibri Light" w:cs="Times New Roman" w:ascii="Times New Roman" w:hAnsi="Times New Roman"/>
          <w:sz w:val="24"/>
        </w:rPr>
        <w:t xml:space="preserve"> Studenci są zobligowani do zaliczenia praktyk do końca IV semestru. Przed odbyciem praktyki student jest zobowiązany do zapoznania się z Uczelnianym i Wydziałowym Regulaminem studenckich praktyk zawodowych, stosownie do kierunku studió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Właściwa organizacja i rzetelna kontrola przebiegu praktyk pedagogicznych jest wynikiem współpracy </w:t>
        <w:tab/>
        <w:t>opiekunów</w:t>
        <w:tab/>
        <w:t>z</w:t>
        <w:tab/>
        <w:t>ramienia</w:t>
        <w:tab/>
        <w:t>uczelni</w:t>
        <w:tab/>
        <w:t>i</w:t>
        <w:tab/>
        <w:t>opiekunów - praktyków z ramienia instytucji przyjmującej studenta na praktykę zawodową. System kontroli praktyk w Wyższej Szkole Pedagogiki i Administracji im. Mieszka I w Poznaniu oparty jest na stałym kontakcie z placówkami przyjmującymi studentów na praktyki.</w:t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Nadzór nad organizacją i przebiegiem praktyk zawodowych pełni zgodnie </w:t>
        <w:br/>
        <w:t>z Uczelnianym i Wydziałowym Regulaminem Praktyk Studenckich Dziekan Wydziału lub Pełnomocnik Dziekana ds. Praktyk Studencki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  <w:u w:val="single"/>
        </w:rPr>
      </w:pPr>
      <w:r>
        <w:rPr>
          <w:rFonts w:eastAsia="Calibri Light" w:cs="Times New Roman" w:ascii="Times New Roman" w:hAnsi="Times New Roman"/>
          <w:sz w:val="24"/>
          <w:u w:val="single"/>
        </w:rPr>
        <w:t>Kryteria zaliczenia praktyki zawodowej: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314"/>
        <w:ind w:left="720" w:right="20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dbycie praktyki przewidzianej programem studiów w terminie i miejscu wyznaczonym przez WSPiA im. Mieszka I w Poznaniu.</w:t>
      </w:r>
    </w:p>
    <w:p>
      <w:pPr>
        <w:pStyle w:val="Normal"/>
        <w:spacing w:lineRule="exact" w:line="56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ełna realizacja programu praktyki zawodowej.</w:t>
      </w:r>
    </w:p>
    <w:p>
      <w:pPr>
        <w:pStyle w:val="Normal"/>
        <w:spacing w:lineRule="exact" w:line="15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Times New Roman" w:hAnsi="Times New Roman" w:eastAsia="Calibri Light" w:cs="Times New Roman"/>
          <w:sz w:val="24"/>
        </w:rPr>
      </w:pPr>
      <w:bookmarkStart w:id="11" w:name="page10"/>
      <w:bookmarkEnd w:id="11"/>
      <w:r>
        <w:rPr>
          <w:rFonts w:eastAsia="Calibri Light" w:cs="Times New Roman" w:ascii="Times New Roman" w:hAnsi="Times New Roman"/>
          <w:sz w:val="24"/>
        </w:rPr>
        <w:t>Wykazanie nienagannej postawy moralnej i wychowawczej oraz podporządkowanie się</w:t>
      </w:r>
    </w:p>
    <w:p>
      <w:pPr>
        <w:pStyle w:val="Normal"/>
        <w:spacing w:lineRule="exact" w:line="14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bowiązującym przepisom i poleceniom przez cały okres trwania praktyki zawodowej.</w:t>
      </w:r>
    </w:p>
    <w:p>
      <w:pPr>
        <w:pStyle w:val="Normal"/>
        <w:spacing w:lineRule="exact" w:line="19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3" w:leader="none"/>
        </w:tabs>
        <w:spacing w:lineRule="auto" w:line="314"/>
        <w:ind w:left="724" w:right="20" w:hanging="359"/>
        <w:jc w:val="both"/>
        <w:rPr/>
      </w:pPr>
      <w:r>
        <w:rPr>
          <w:rFonts w:eastAsia="Calibri Light" w:cs="Times New Roman" w:ascii="Times New Roman" w:hAnsi="Times New Roman"/>
          <w:sz w:val="24"/>
        </w:rPr>
        <w:t>4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</w:rPr>
        <w:t>Systematyczne realizowanie wszystkich czynności dydaktycznych i organizacyjnych w miejscu praktyki.</w:t>
      </w:r>
    </w:p>
    <w:p>
      <w:pPr>
        <w:pStyle w:val="Normal"/>
        <w:spacing w:lineRule="exact" w:line="5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owadzenie na bieżąco dokumentacji praktyki zawodowej według ustalonego wzorca.</w:t>
      </w:r>
    </w:p>
    <w:p>
      <w:pPr>
        <w:pStyle w:val="Normal"/>
        <w:spacing w:lineRule="exact" w:line="199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24" w:leader="none"/>
        </w:tabs>
        <w:spacing w:lineRule="auto" w:line="314"/>
        <w:ind w:left="724" w:right="20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ozytywna opinia oraz ocena końcowa wystawiona przez opiekuna praktyki zawodowej.</w:t>
      </w:r>
    </w:p>
    <w:p>
      <w:pPr>
        <w:pStyle w:val="Normal"/>
        <w:spacing w:lineRule="exact" w:line="10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3" w:leader="none"/>
        </w:tabs>
        <w:spacing w:lineRule="auto" w:line="357"/>
        <w:ind w:left="724" w:right="20" w:hanging="359"/>
        <w:jc w:val="both"/>
        <w:rPr/>
      </w:pPr>
      <w:r>
        <w:rPr>
          <w:rFonts w:eastAsia="Calibri Light" w:cs="Times New Roman" w:ascii="Times New Roman" w:hAnsi="Times New Roman"/>
          <w:sz w:val="24"/>
        </w:rPr>
        <w:t>7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</w:rPr>
        <w:t xml:space="preserve">Terminowe złożenie po zakończeniu praktyki dokumentacji wskazanej </w:t>
        <w:br/>
        <w:t>w Wydziałowym Regulaminie Praktyk Zawodowych i jej zaliczenie przez Dziekana Wydziału lub Pełnomocnika Dziekana ds. Praktyk Studencki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0"/>
        <w:ind w:left="4" w:firstLine="71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footerReference w:type="default" r:id="rId4"/>
      <w:type w:val="nextPage"/>
      <w:pgSz w:w="11906" w:h="16838"/>
      <w:pgMar w:left="1416" w:right="1406" w:gutter="0" w:header="0" w:top="1411" w:footer="0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0:44:00Z</dcterms:created>
  <dc:creator>Marzena Szulczynska</dc:creator>
  <dc:description/>
  <cp:keywords/>
  <dc:language>en-US</dc:language>
  <cp:lastModifiedBy>admin</cp:lastModifiedBy>
  <dcterms:modified xsi:type="dcterms:W3CDTF">2021-03-20T11:50:00Z</dcterms:modified>
  <cp:revision>8</cp:revision>
  <dc:subject/>
  <dc:title/>
</cp:coreProperties>
</file>